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EARL HARBOR ATTACKED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essica Redmond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aff Reporter</w:t>
      </w:r>
    </w:p>
    <w:p>
      <w:pPr>
        <w:pStyle w:val="Normal"/>
        <w:rPr/>
      </w:pPr>
      <w:r>
        <w:rPr>
          <w:b/>
        </w:rPr>
        <w:t xml:space="preserve">December 7, 1941 Pearl Harbor, Hawaii </w:t>
      </w:r>
      <w:r>
        <w:rPr/>
        <w:t>For two hours on this otherwise calm Sunday morning, the Japan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mbed the American naval base at Pearl Harbor, Hawaii.   Over 3,500 Americans were killed.  All 8 battleships </w:t>
      </w:r>
    </w:p>
    <w:p>
      <w:pPr>
        <w:pStyle w:val="Normal"/>
        <w:rPr/>
      </w:pPr>
      <w:r>
        <w:rPr/>
        <w:t>of the U.S. Pacific Fl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re sunk or badly damaged including the U.S.S. Arizona.  The Japanese have engaged the Americans in a battle of wordly proportions. </w:t>
      </w:r>
    </w:p>
    <w:sectPr>
      <w:type w:val="continuous"/>
      <w:pgSz w:w="12240" w:h="15840"/>
      <w:pgMar w:left="1800" w:right="1800" w:gutter="0" w:header="0" w:top="1440" w:footer="0" w:bottom="1440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1:40:00Z</dcterms:created>
  <dc:creator>Jessica Redmond</dc:creator>
  <dc:description/>
  <cp:keywords/>
  <dc:language>en-US</dc:language>
  <cp:lastModifiedBy>Jessica Redmond</cp:lastModifiedBy>
  <dcterms:modified xsi:type="dcterms:W3CDTF">2011-04-27T01:57:00Z</dcterms:modified>
  <cp:revision>2</cp:revision>
  <dc:subject/>
  <dc:title>PEARL HARBOR ATTACKED</dc:title>
</cp:coreProperties>
</file>